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atthemen K13 1. Halbjah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wicklungsräume in den Tropen und Subtrop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ubsistenzwirtschaft/Subsistenzproduktion — Wirtschaftsweisen/Beispiel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lantagenwirtschaft — Ursprünge, Voraussetzungen, Vor- und Nachteile, Beispiel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ribalismus und Auswirkungen von Relig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hifting cultivation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Grüne Revolution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Zerstörung des tropischen Regenwaldes — Risiken und Probleme, Alternativen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Nomadismus und Halbnomadismus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Wüstentypen – Desertifikationsprozess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Oasenwirtschaft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Demographischer Übergang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Migrationsprozesse — Ursachen und Auswirkungen (knapp!!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Informeller Sektor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Das Haziendasystem in Lateinamerika (inkl. knapper Vgl. mit Rentenkapitalismus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Metropolisierung und ihre Folgen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Transmigrasi in Indonesien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Disparitäten in Entwicklungsländern – Strategien zur Überwindung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Tourismus in Entwicklungsländern – Eine Chance?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Entwicklungsländer in einer globalisierten, liberalisierten Welt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>Entwicklungsländer in der Schuldenfall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>Entwicklungspolitik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1.</w:t>
        <w:tab/>
        <w:t>Entwicklungstheorien im Überblick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2.</w:t>
        <w:tab/>
        <w:t>Länderbeispiel: Indien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3.</w:t>
        <w:tab/>
        <w:t>Länderbeispiel: Mexik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4.</w:t>
        <w:tab/>
        <w:t>Länderbeispiel: Nigeri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5.</w:t>
        <w:tab/>
        <w:t>Länderbeispiel: Vietnam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6.</w:t>
        <w:tab/>
        <w:t>Länderbeispiel: Brasilien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7.</w:t>
        <w:tab/>
        <w:t>Länderbeispiel: Botsuana</w:t>
      </w:r>
    </w:p>
    <w:sectPr>
      <w:type w:val="nextPage"/>
      <w:pgSz w:w="11906" w:h="16838"/>
      <w:pgMar w:left="1276" w:right="113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25:00Z</dcterms:created>
  <dc:creator>sg Drive-Benutzer</dc:creator>
  <dc:description/>
  <dc:language>en-US</dc:language>
  <cp:lastModifiedBy>sg Drive-Benutzer</cp:lastModifiedBy>
  <cp:lastPrinted>2008-09-24T19:59:00Z</cp:lastPrinted>
  <dcterms:modified xsi:type="dcterms:W3CDTF">2008-09-24T18:00:00Z</dcterms:modified>
  <cp:revision>4</cp:revision>
  <dc:subject/>
  <dc:title>Referatthemen K13 1</dc:title>
</cp:coreProperties>
</file>